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  <w:lang w:val="en-US" w:eastAsia="zh-CN"/>
        </w:rPr>
        <w:t>项目申报材料真实性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单位所填报数据和情况描述准确无误，提供的所有文件资料均真实、完整、准确、有效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纸质资料与电子文档资料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单位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未发生重大安全、环保、质量等事故，无不良信用记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申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涉及的知识产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商业秘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明晰完整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归属本单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技术来源正当合法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未剽窃他人成果、未侵犯他人知识产权或商业秘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申报项目涉及产品符合国家有关法律及相关产业政策要求，产品质量稳定，未发生因质量问题在用户中产生较大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存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隐瞒、虚假等不实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信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由本单位承担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相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法律责任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和后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法定代表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1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申报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1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zb</cp:lastModifiedBy>
  <cp:lastPrinted>2021-05-08T17:47:00Z</cp:lastPrinted>
  <dcterms:modified xsi:type="dcterms:W3CDTF">2021-05-09T10:02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680FE4FEE443C93431649AC2B4FC5</vt:lpwstr>
  </property>
  <property fmtid="{D5CDD505-2E9C-101B-9397-08002B2CF9AE}" pid="3" name="KSOProductBuildVer">
    <vt:lpwstr>2052-11.8.2.8053</vt:lpwstr>
  </property>
</Properties>
</file>