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创新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产品开发类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基本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701"/>
        <w:gridCol w:w="17"/>
        <w:gridCol w:w="14"/>
        <w:gridCol w:w="1758"/>
        <w:gridCol w:w="1839"/>
        <w:gridCol w:w="1"/>
        <w:gridCol w:w="1595"/>
      </w:tblGrid>
      <w:tr>
        <w:trPr>
          <w:tblHeader w:val="true"/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名称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规格型号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投产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行业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鉴定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经鉴定技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水平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际领先   □国际先进   □国内领先   □国内先进   □省内空白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自主知识产权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发明（项）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实用新型（项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外观设计（项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软件著作权（项）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技术来源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自主研发  □产学研联合研发  □成果转化  □引进技术消化吸收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近三年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效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销售量（件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销售收入（万元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利润（万元）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市场占有率情况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内市场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际市场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占有率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占有率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执行标准情况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家       □行业       □地方       □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9T22:36:00Z</cp:lastPrinted>
  <dcterms:modified xsi:type="dcterms:W3CDTF">2022-08-04T09:1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1.0.11294</vt:lpwstr>
  </property>
</Properties>
</file>